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Téléphonez-moi!  Appelez 1-301-392-QUIZ et répondez oralement à ces questions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Deux phrases par question au minimum, et ne répétez pas les mêmes chose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(don't repeat the same things)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a.  Ton copain veut copier tes devoirs.  Qu'est-ce que tu dois/ne dois pas faire?  (Par </w:t>
        <w:tab/>
        <w:t>exemple, est-ce que tu dois donner tes devoirs à ton copain?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b.  Tes parents ne sont pas à la maison.  Qu'est-ce que tu veux faire?  Qu'est-ce que tu </w:t>
        <w:tab/>
        <w:t xml:space="preserve">dois/ne dois pas faire?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c.  Vous passez un examen demain mais vous voulez regarder la télévision.  Qu'est-ce que </w:t>
        <w:tab/>
        <w:t>vous devez/ne devez pas faire?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64"/>
          <w:szCs w:val="6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d.  Tu veux avoir une meilleure note dans une classe.  Qu'est-ce que tu peux faire?  Qu'est-ce </w:t>
        <w:tab/>
        <w:t>que tu dois fair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64"/>
          <w:szCs w:val="6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64"/>
          <w:szCs w:val="6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1:13:59Z</dcterms:created>
  <dc:creator/>
  <dc:description/>
  <dc:language>en-US</dc:language>
  <cp:lastModifiedBy/>
  <cp:revision>0</cp:revision>
  <dc:subject/>
  <dc:title/>
</cp:coreProperties>
</file>